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ODI Driver Installation for Netware DOS Cli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KVGODI.COM KEYWO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KVGODIBM.COM KEYWO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NETWARE DOS 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he functions and the defined keywor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s (KVGODI.COM and KVGODIBM.COM)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rs support the adapter configurations respectiv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Driver       ISA adapter             EISA adapter</w:t>
        <w:tab/>
        <w:t xml:space="preserve">  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ODI.COM     I/O-, memory-mapped   I/O-, memory-mapped   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ODIBM.COM      Not supported         Bus-Master mode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explanation, the following notations ar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 adapter    : The KTI 100VG ISA LAN adapter DP16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A adapter   : The KTI 100VG EISA LAN adapter DP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adapter    : The KTI 100VG PCI LAN adapter DP32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can      : The driver identifies an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: The value specified for a specific paramet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         : The specific parameter line is not present in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        : Adapter'S EEPROM in which the adapter configuration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setting : The configuration setting stored in EEPROM via KVG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GODI.COM KEYWORD DEFINITION FO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:  KVG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100VG DOS client ODI driver supports I/O-mapped and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for the ISA and EISA adapter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-mapped operation for PCI adapte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  :  This driver does not support the EISA adapter with Bus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Use KVGODIBM.CO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:  KVG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Specify the Base I/O address for the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: Use the value as the base I/O address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Au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: 200,240,280,2C0,300,340,380, and 3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Specify the EISA slot in which the EISA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: Use the value as the slot number wher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Au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 : 1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Specify the interrupt (IRQ) used by the ISA or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: Use the value as the interrupt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Use the interrupt setting in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 : 3,4,5,6,7,9,10,11,12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BOARD    Specify the board number of the PCI adapter if multiple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apters are installed i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: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 Specify the interrupt trigger type for the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 : edge trig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: level trig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use factory default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ignored for the 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 Specify operating mode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     : Use I/O-mapped mode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: Use memory-mapped mode for the adapter. (See M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See M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Specify the memory-mapped address for the memory-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addresses are : c0000 - ee000 ( 2000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able shows how the driver decides the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ccording to the combination of OPMODE and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MODE      MEM             Dri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    valid address   memory-mapped mod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     valid address   memory-mapped mod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    (none)          memory-mapped mode at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          valid address   I/O-mapped mode, ignor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          (none)          I/O-mapped mode, ignor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     (none)          use EEPROM settings (mode an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emory-mapped address setting in EEPROM is over 1M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the valid range, the driver will use D0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-m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Specify the priority level for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: Normal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 : High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Normal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sing HIGH option for this parameter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 administrator first to obtai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Specify the frame types. (multiple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 :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keywords and values are cap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GODIBM.COM KEYWORD DEFINITION FO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:  KVGOD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100VG DOS client ODI driver supports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for the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:  KVGOD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Definition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Specify the EISA slot where the EISA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: Use the value as the slot number wher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Au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 : 1 -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Specify the interrupt (IRQ)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: Use the value as the interrupt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Use the interrupt setting in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 : 3,4,5,6,7,9,10,11,12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 Specify the interrupt trigger type for the E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 : edge-trigge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: level-trigge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use factory default for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ignored for the 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Specify the priority level for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: Normal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 : High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ne) : Normal priorit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sing HIGH option for this parameter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 administrator first to ge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Specify the frame types. (multiple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values are :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keywords and values are cap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has been properly structured for Netware DOS Cl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Just enter "A:\DOS" for driver disk drive prompt dur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OS directory, there is one sample NET.CFG file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ODI driver. In the file, all parameter lin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except the Link driver lines. That means the driver will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utomatically using the sampl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KVG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ORT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LOT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T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RQTYPE       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RQTYPE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PMODE       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PMODE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EM      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IBOAR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ORITY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ORITY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LOT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RQTYPE       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RQTYPE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ORITY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RIORITY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RAME        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keyword specified in the NET.CFG file, the drive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utomatically and use the EEPROM settings for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 frame type and normal priorit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the "#" mark in any specific parameter line and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t. In principle, the driver gives precedence to th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s the adapter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client startup using ODI loading procedure (not VL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NET.CFG can be configured manuall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VGODI                  ; o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/4.0x/4.1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/4.0x/4.1 use the DOS Requester as a replacement for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EXE. The DOS Requester is a set of files loaded in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's memory. The Requester has tw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anager (VL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rtual Loadable Modules (V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ent installation, DOS client configuration files ar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.SYS ---- The follwoing command line was inclu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EXEC.BAT -- The following batch command line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EXEC.BAT to load the networking files from \NW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 C:\NWCLIEN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NET.BAT -- It will load ODI environment and load VLM.EX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NW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GODI                  ; o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.CFG ------- The following example shows the NET.CFG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installation utility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KVGODI         ; or KVGOD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OS Requester is the preferred DOS Client connection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etware 3.12/4.0x/4.1 manua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