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TI 100VG LAN Adapter NDIS3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river release, the NDIS3 driver is provided for the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The NDIS3 driver, KVG95ND3.VXD, is located in \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ver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TI DP16I/DP16I2 100VG NDIS Driver Installation Guide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TI DP32PCI/DP32PCI2 100VG NDIS Driver Installation Guide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TI DP32E/DP32E2 100VG NDIS Driver Installation Guide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KTI DP16I 100VG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 shows how to install the KTI DP16I/DP16I2 100VG 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Adapter NDIS driver for Microsoft's (R) Windows 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allation procedure is assumed that Windows 95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computer without any network drive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you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the KTI DP16I/DP16I2 100VG ISA LAN Adapter in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the adapter installation, start your Windows 95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&lt;My Computer&gt; icon on the [Main]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&lt;Control Panel&gt; icon on [My Computer]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&lt;Network&gt; icon on [Control Panel]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&lt;Add&gt; button on [Network]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Highlight &lt;Adapter&gt; component on [Network Component Type] window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dd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elect &lt;Have Disk&gt; button to load Other Manufactures Drivers. You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for the path where the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nsert the KTI 100VG LAN Adapter Driver Diskette in drive A: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ype A:\WIN95. Select &lt;OK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he [Select Network Adapters] window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Highlight the &lt;KTI DP16I/DP16I2 100VG ISA LAN Adapter&gt;. Select &lt;OK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indows 95 system will install several different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ent for Microsof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ent for NetWar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TI DP16I/DP16I2 100VG ISA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PX/SPX-compatib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elect &lt;OK&gt; on the [Network]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he [KTI DP16I/DP16I2 100VG ISA LAN Adapter Properties]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hardware settings for Interrupt Request and Input/Output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may be a option for MEMORY ADDRESS, if you choose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in the KVGSETUP.EXE (Software Setup Program for DP-16I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need to match this setting to that of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mouse to click and display the availabl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rupt, Base I/O port, and Memory Address on screen. Selec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for your setting of Interrupt, I/O base address, and Memor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An asterisk (*) will appear if Windows 95 detects any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ny other hardwar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lect &lt;OK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ystem will begin copying files from the Windows 95 installation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 &lt;System Settings Change&gt; window will appear. Select &lt;Yes&gt; butt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and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Your Windows 95 system is now configured to run the Networ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We recommend that you verify that your 100VG Adapter and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ing software have been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system hangs on the Windows 95 logo, you need to conn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e to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fter restarting Windows 95, select &lt;My Computer&gt; icon on the [Mai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elect &lt;Control Panel&gt; icon on the [My Computer]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elect &lt;System&gt; icon on the [Control Panel]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he [System Properties] window will appear, select &lt;Device Manager&gt;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Select the &lt;Network Adapters&gt; device, and highlight the &lt;KTI DP-16I 100V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 LAN Adap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there is a warning icon (Exclamation !, or a Not sign / 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nt of the &lt;KTI DP-16I 100VG ISA LAN Adapter&gt; device,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not been configured correctly or is not operating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recommend that you remove the driver, and reboot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to make sure that the settings you are using for the adapter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ttings you are assigning in the Windows 95 system. Then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procedure to &lt;Add&gt; the 100VG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elect the &lt;Properties&gt; button, the [KTI DP-16I 100VG ISA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]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Verify that &lt;Device Type&gt; is "Network Adapters", &lt;Manufactures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KATRON", and that "This device is working properly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vice Status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elect the &lt;Resources&gt; tab on the [KTI DP16I/DP16I2 100VG ISA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ies] window. Verify that the "Interrupt Request", "Input/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ge", and "Memory Address" match the settings of you Adapter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re are no conflicts" under the &lt;Conflicting Device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Now, your Windows 95 system is ready to run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KTI DP32PCI 100VG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 shows how to install the KTI DP32PCI/DP32PCI2 100V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 LAN Adapter NDIS driver for Microsoft's (R) Windows 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allation procedure is assumed that Windows 95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computer without any network drive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you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the KTI DP32PCI 100VG PCI LAN Adapter in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"New Hardware Found" dialog appears and prompts you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Ethernet Controller. You can select the "Dirver from disk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manufaturer" and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 "A:\WIN95" when prompts for the WIN95 drivers and inserts the K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VG driver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nter your Workstation and Workgroup names accordingly when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. You'll have to have your WIN95 CD-ROM ready in this sec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netwo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When it finishes copying, your Windows 95 system is ready to run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VG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KTI DP32E 100VG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 shows how to install the KTI DP-32E 100VG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Microsoft's (R)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allation procedure is assumed that Windows 95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computer without any network drive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urn of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 the KTI DP32E 100VG EISA LAN Adapter in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need to run the EISA configuration programs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and use the KVGSETUP program to setup the DP-32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s in the EISA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adapter installation, start your Windows 95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Windows 95 will detect a EISA Adapter in slot #X, and the [New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] window will appear. Select the &lt;Driver form disk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manufacturer&gt; option. Select &lt;OK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[Install From Disk] window appears, Type A:\WIN95 a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nsert the KTI DP-32E 100VG EISA LAN Adapter Driver diskett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Select &lt;OK&gt;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 "Select Deivce" windows will appears, please select the "KTI DP32E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ystem will begin copying files from the Driver diskette, and then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95 installation disks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Now, your Windows 95 system is ready to run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