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05095028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69101266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