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41816763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624869435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