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Custom Solutions/Meterquest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c 30.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GEM3.0 and GEM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mplete system choosing the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EM system disk and type GEMSETUP, this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vided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hange the screen option, the new driver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select the requi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has now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eterquest Ventur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eterquest Screen Driver the Ventura Publisher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stallation complete the following procedu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ease ensure that Ventura Publisher has been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high resolution system (e.g 640x4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ease insert the Meterquest Driver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type A:INSTVP11 &lt;HARD DISK LABEL:&gt;&lt;RETURN&gt; for version 1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type A:INSTVP20 &lt;drive:&gt; &lt;RETURN&gt; for version 1.0, 1.01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reply to each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dified driver will now be copied to your 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is now ready for use with the Meterquest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and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deem Muh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duel GEM3.1 /  VENTURA2.0 driver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3.1 applications like DRI's AR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still cause some problems when run on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se appl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 PAINT : all versions before Rev 2.0 may fail to load. I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uccessful do not choose the ZOOM op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cause memory curruption and possibly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. A new revision of PAINT2 is to relea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 GRAPH : versions before 2.2 will cause memory cu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graphic object is selected.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splayed Header Text to be damaged 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a system crash some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