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Mouse Driver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 Install mouse driver for DOS system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 to use mouse, you must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'INSTALL' to install Allspiri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ill ask you to specify whether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&gt;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ouse Driv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MOUSE.COM      -- Mous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ALLMOUSE/?" in the command line to demonstrate all the optio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f you need help,then select the correct configur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the command line.The help menu will 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    - Use serial port COM1. port = 3F8, IRQ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   - Use serial port COM2. port = 2F8,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    - Use serial port COM3. port = 3E8, IRQ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    - Use serial port COM4. port = 2E8,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p,i - Use hexadecimal I/O port (p) and Decimal IRQ level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- Force Use Mouse System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n   - Set times of dynamic resolution (n = 1 -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UT  - Unload mouse driver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,H  - For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Test &amp; Set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TEST.EXE     -- Text Mod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ext mode,there is a status line on the bottom of screen to sh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condition of Mouse button and Mouse Driving mode,beside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right side of screen will show out the position of curr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SET.EXE      -- Graphic Mode Test &amp;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Graphic mode, You may change the resolution from this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esolution setting is"5". You may toggle the mouse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switch in ms-mouse or pc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spirit mouse driver for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-- additional information about file SETUP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SE.DRV -- mouse driver for Windows 3.x.  With this drive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crosoft mouse or a PS/2 mouse alo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les for Microsoft Windows 3.x i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et Up This Mouse Under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helping you to set up this mouse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x environment.  Information in 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, so if there is any conflicting to the Mouse User's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lie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r Microsoft Windows 3.x i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Microsoft Windows' mouse driver for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compatible with each other.  However, we would still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our mouse driver.  It would work bet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is Mouse Under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Go to your Microsoft Windows 3.x directory, then type "setup 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nsert your mouse driver diskette into the right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'Other mouse [Requires disk from OEM]...' for 'Mouse: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Press &lt;enter&gt; and then choose your mouse driver, which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spirit Mouse driver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Follow instructions on the computer screen to finish the setup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Restart the computer then 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go ahead to correct if any translation is not very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