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Install the NetWare DOS ODI Cli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THER-32V/P DOS ODI driver supports the client configu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environment. The DOS ODI driver may be loaded using the ETHER-32V/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figuration and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family driver, follow the instruction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the NetWare ODI for DOS driver through the DOS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batch file such as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Insert the ETHER-32V/P Driver diskette into the system's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Create a subdirectory in your client's main boot dri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L.COM- Link Suppor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NTNW.COM- The ETHER-32V/P DOS O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PX protocol stack file (IPXODI.COM, for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X.EXE- NetWare Shell (Used with conventional memory works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.CFG- Optional; for configuring option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Sample of 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Driver PCNT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TYPE PCI  ; support PCI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BUSTYPE PCI1 ; support PCI mech#1 machin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BUSTYPE PCI2 ; support PCI mech#2 machin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BUSTYPE VESA ; support VL_BUS machin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X.EXE, LSL.COM, and IPXODI.COM can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tation Driver Diskette in the Novell Clien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client file PCNTNW.COM from the DOS ODI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Diskette to the subdirectory.  To do this,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NETWARE\WKS\ODI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To manually load these files from the DOS prompt each tim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started, type the following commands in given order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ODI driver support and the IPX protocol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L.CO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NTNW.CO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XODI.CO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X.EXE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X.EXE is compatible with the versions of DOS 3.x, 4.x, 5.x, and 6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To automatically load these files,use a DOS text edito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modify an AUTOEXEC.BAT file,then save it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he files in the following order: link support layer,LAN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stacks,then the shell.The AUTOEXEC.BAT fil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&lt;subdirectory&gt;\L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&lt;subdirectory&gt;\PCNTN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&lt;subdirectory&gt;\IPXO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&lt;subdirectory&gt;\NE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Reboot the workstation. After NETX is executed, and if a server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ttach to the server and display the server name on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ing in to the network ensures that the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you created will connect you to the network. Logging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"f:"&lt;enter&gt; (assumes the network drive begins on the F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"f:" prompt, type  "log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