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to Install NDIS 2.0.1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IS (Network Driver Interface Specification) 2.0.1 is 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developed by Microsoft Corporation to offer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terface for all adapter cards.  A standard driv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lexibility to support not only multiple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but also multiple protocol stacks.  As a result, man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have incorporated the NDIS interface to mak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ation of network adapter cards easy an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manual are instructions to install the ETHER-32V/P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2.0.1 driver for the following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LAN Manager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for Workgroup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for Workgroups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yan V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LAN Server 2.0,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PC-NFS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to Installing the Windows for Workgroups 3.11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Installing the Windows for Workgroups 3.11 Driv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ing NDIS 3.0 Driver section in this manual.The procedur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2.0.1 is exactly the same as for NDIS 3.0.In fact,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groups 3.11 will automatically load NDIS 2.01, NDIS 3.0, both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Windows for Workgroups 3.11 supports both NDIS 2.0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3.0 drivers. ETHER-32V/P provides both NDIS drivers to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for Workgroups 3.11 environment.  Please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procedure to install the NDIS drivers for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groups 3.11 is different from that of Windows for Workgroup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tructure provided on the ETHER-32V/P driv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etup for automatic OEM installation. The O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ection in this manual provides a brief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OEM driver installation.  Follow the guide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for Workgroups 3.11 User's Guide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family driver from the ETHER-32V/P driver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Some of the custom installation procedures provid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ither an abbreviated or a duplication of the OE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NDIS 2.0.1 and/or NDIS 3.0 drivers, simp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sert the ETHER-32V/P driver diskette into the system's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n the Windows for Workgroups 3.11 Program Manager,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Windows Setup icon from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While in the Windows Setup dialog box, select the Chang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from the Options menu to install driv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HER-32V/P driv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From the Network Setup dialog box, select the "Driv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button to install the PCN NDIS 2.0.1 and NDIS 3.0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hen, in the Network Drivers dialog box, select Add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to install the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Now, in the Add Network Adapter window, choose the "Un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Updated Network Adapter" from the menu and then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The Install driver dialog box will appear.  Enter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with the ETHER-32V/P driver diskette and specify the WFW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install the driver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:\WFW3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The Advanced Micro Devices ETHER-32V/P family selection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Network Adapters list. Simply select OK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Then, the user will be asked a family of questions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channel, DMA channel, Twisted Pair keyword op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LED keyword options.  Refer to the Software Keywords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nua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other family adapter boards (ETHER-32V,ETHER-32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values need to be specified for the Interrupt chan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A channel since these ETHER-32V/P devices are software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Then, select OK to exit.  Windows for Workgroups 3.1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the user to reboot the machine once installat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for Windows for Workgroups is now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