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PHEUS EASY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T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tems are included in your EZPAD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ZPAD and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ower Adap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S-232C Interfac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asy Pain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ower Adapto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urn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nplug the keyboard cable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lug your keyboard cable into the female DIN 5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power adapt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lug the male DIN 5-pin connector of power adaptor c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 connector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lug the power connector of the power adaptor cab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 power port of the EZ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RS-232C Interfac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nnect the female 9-pin connector of the RS-232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 to a serial por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lug the male DIN 5-pin connector of RS-232C interfac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interface port of the EZ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asy Painter on an One-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sert the DOS diskette in drive A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nter the date and time if DOS promp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move DOS diskette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sert your Easy Painter Diskette in drive A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urn on your EZ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your EZPAD is connected to serial port COM1:, type pa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your EZPAD is connected to serial port COM2:, type pa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drawing demonstration will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uch the drawing area, color keys, or function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PAD with the drawing tool. The demonstration drawing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nd the Easy Painter is ready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asy Painter on a Two-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sert the DOS diskette in drive A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sert your Easy Painter Diskette in drive B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nter the date and time if DOS promp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ype B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urn on your EZ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your EZPAD is connected to serial port COM1:, type pa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your EZPAD is connected to serial port COM2:, type pa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drawing demonstration will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uch the drawing area, color keys, or function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PAD with the drawing tool. The demonstration drawing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nd the Easy Painter is ready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asy Painter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reate a directory for your Easy Pai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py all files in Easy Painter Diskette to your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ype cd followed by the name of the directory of your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urn on your EZ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your EZPAD is connected to serial port COM1:, type pa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your EZPAD is connected to serial port COM2:, type pa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drawing demonstration will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uch the drawing area, color keys, or function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PAD with the drawing tool. The demonstration drawing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nd the Easy Painter is ready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Easy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yp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the quit menu is on the screen, typ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he color and touch the color key with th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he function and touch the function key with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a sket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 Fine Pencil, Pencil, Bold Pencil, or Era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uch the drawing area of the EZPAD with the drawin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ncil (or eraser) cursor will appea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drawing tool leave the drawing area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making a sketch, hold the drawing tool with one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mark key with another hand. Be sure to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 key and the the point of the drawing tool on the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area of the EZ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the function you choose is Fine Pencil, Pencil, 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cil, you can press two mark keys (both right and lef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ime to enter the Mark Lock Mode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Lock On message will appear at the right of your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which means the Mark Lock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 Mark Lock Mode, you can make a sketch by mov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rawing tool on the drawing area withou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ark Lock is cancelled when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int Brush is used to fill an enclosed area with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oose the color that you need with th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Paint Brus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uch the drawing area with the drawing tool, and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sh cursor will appea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drawing tool so the starting poi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ove to the enclosed area that you want to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mark key, the enclosed area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uring the process of painting, if the area is not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will project out-side the area to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ress the Undo key to cancel the painting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ake the break up and pai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DRAWING OR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atisfied with the sketch that you ma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ways to eras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Eraser key with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erasing point of the eraser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mark key while pressing the point of the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r button is located at the left side of the EZ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the entire screen, press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Pencil and 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Pencil or Paint Brush are also effective on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oose the 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oose a Fine Pencil, Pencil, Bold Pencil, or Paint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rase according to the drawing or pain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king a sketch, if you are not satisfied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action, you can use the Undo key to cancel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before the last action will appea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groups of patterns in Stamp Pad func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contains 28 kinds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stamp p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color key with drawing tool to 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uch the Stamp Pad function key with drawing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p pad menu will appea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function key again, the printing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Group of Stamp Pa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the stamp pad menu is on CRT screen, pres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with the drawing tool, and the arrow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cursor to the desired pattern and pres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the chosen pattern will appear on the screen and th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pattern with the drawing tool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mark key, the pattern will be prin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mark key while moving the drawing tool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one upon the other continuously follow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color halfway, just press the col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the stamp pad pattern will be changed at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on with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Group of Prin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nd pattern group is for printing. You can fill an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sir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the printing menu is on CRT screen, pres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with the drawing tool, and the arrow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cursor to the desired pattern and pres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the pattern group will disappear, and the paint roll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ontact point of the paint roller to the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print, and press the mark key. The enclos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inted with the desir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aphic Library, there are two groups of pre-drawn picture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imals, flowers, fruit, and full scree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Graphic Library, touch the Graphi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drawing tool, and the menu for Graphic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aphic Library, all the colors of the patterns are set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color key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Group of Full Scr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group drawings in Graphic Library contains 14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the menu of Graphic Library is on the CRT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ow cursor to the item you want in the 1s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graphic library menu will disappear and the select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picture will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want to practice painting, you may press the U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ith your drawing tool. All the colors on the dra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 and leave only the outlines of the drawing.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o on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Group of Pre-draw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st group drawings in Graphic Library contains 42 p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the menu of Graphic Library is on the CRT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ow cursor to any item in the 2nd group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key. The pre-drawn pictures of that item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 this way, you can scan through all the pre-drawn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deciding the picture, move the arrow cursor to the O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graphic library menu will disappear and the select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 pictur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picture with the drawing tool to the desir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mark key. The picture will be prin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Mode allows you to add label o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color key with drawing tool to 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uch the Text Mode function key with drawing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ode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drawing tool, the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cursor to the desired charac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key. At this time, the character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por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 this way, you can continue typing your label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typing is completed, move the arrow cursor to O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text menu will disappear and the label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label to the desired location and pres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the label will be prinited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r of the character and fr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the text menu is on CRT screen, press the color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wing tool. The color of the characters will be cha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you want to change the color of character fram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cursor to the COLOR box 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color of character frames will be changed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f you want to change the color of character,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o the COLOR box 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color of character will be changed as you pres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ay, you can change the color of character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rame while typing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Box contains 14 tools including line-drawing, recta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, ellipse-drawing, spray can, flip-vertical, flip-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copy, cut, color palette, load, save, zoom, and zoom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Tool 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uch the Tool Box function key with the drawing to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 box selecting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cursor to the desired tool and pres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The tool will be avalib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tool for lin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desired location and press the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ate the starting point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starting point of the line segment has been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ursor again. A straight lin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ending point will be changed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ending point to the desired loc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 key again. The line will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you can draw all the lines you want by follow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kinds of line width. If you choose the fin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ntering tool box, the line width of the line draw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 If you select pencil before pressing the tool box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rawn will be normal. If bold pencil was se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ool box, the line drawn will be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tool of line drawing, you can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by pressing the col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ending point of the line segment is deci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Undo key to cancel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tool for rectangl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desired location and press the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ate the 1st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1st corner of the rectangle has been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ursor again. A rectangl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2nd corner will be changed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2nd corner to the desired loc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 key again. The rectangle will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you can draw all the rectangle you want by follow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o change the width of the rectangle outline, to chang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cancel the 1st corner are same as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tool for ellips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ellips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desired location and press the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ate the center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center of the ellipse has been determin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again. A ellipse will appear on the screen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llipse will be changed accord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cursor to the desired location, press the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 The ellipse will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you can draw all the ellipses you want by follow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o change the width of the ellipse outline, to chang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cancel the center are same as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spray c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sp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desired location 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s with selected color will be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-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tool for flip-vertic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flip-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1st corner of the area to be fl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mark key to decide the 1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1st corner has been determined, mov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tangular window will appear on the screen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change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cursor to the 2nd corner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ped, press the mark key again. All the draw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1st corner and before choosing the 2nd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e Undo key to cancel the 1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-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tool for flip-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flip-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1st corner of the area to be fl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mark key to decide the 1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1st corner has been determined, mov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tangular window will appear on the screen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change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cursor to the 2nd corner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ped, press the mark key again. All the draw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1st corner and before choosing the 2nd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e Undo key to cancel the 1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tool for 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1st corner of the area to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mark key to decide the 1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1st corner has been determined, mov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tangular window will appear on the screen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change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cursor to the 2nd corner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, press the mark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drawing tool so that selected area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 key. The selected area will be prin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finishing the move, you can press the Undo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oosing the tool for cop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cop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1st corner of the area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mark key to decide the 1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1st corner has been determined, mov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tangular window will appear on the screen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change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cursor to the 2nd corner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, press the mark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drawing tool so that the area to be copied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mark key and the area to be copied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finishing the copy, you can press the Undo key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tool for cut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cu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1st corner of the area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mark key to decide the 1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1st corner has been determined, mov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tangular window will appear on the screen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change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cursor to the 2nd corner of the area to be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mark key again. All the drawing inside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finishing the cutting, you can press the Undo key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palette allows user to select and set the desired col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62,144 different colors. After choosing the color pal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lor Keys Selec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ZPAD has a total of 14 color keys. The first and the seco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eft can be used for mixing other colors.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wo keys are pink and ligh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or keys selecting section of the palette menu, the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are are corresponding to color key 1 and color key 2 on the EZ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GB (Red, Green, and Blue) Level Adjust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GB level adjustment section is used for changing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from degree 1 to 64. Therefore, there will be 262,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lor Display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cess of RGB level adjustment, the color of curren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will be shown on the color displa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lor Palet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. A arrow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to the color keys selecting section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If you want to change the color of color key 1 on the EZ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lect the left color square. If the color of color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changed, select the right color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mark key while the arrow is on one of the colo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cide the color key your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to the RGB level adjustment section. If you wn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level of green, just move the arrow to the green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mark key. The green level indicator will 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gree and the color in color display square will change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ly. If you want to decrease the level of green,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green "&lt;&lt;" and press the mark key. The green lev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crease by 1 degree and the color in color displa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ange acco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se steps to adjust the Red, Green, and Blue lev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lect the color you want out of 262,144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Quit From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nishing the color selection, just press any function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switch and the Undo key, then you can quit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ing before entering the palett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the color that you just create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key 1 or color key 2 with the drawing tool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use that color and go o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drawing from diskette, you can use the load too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load tool, a load menu will appear on the screen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name of the file to be loaded and press the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be loaded with the picture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Painter allows you to save your drawing on disket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save tool, a save menu will appear on the screen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name and press the ENTER. The drawing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i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ize of the screen drawing, you can selec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oom. After choosing the tool for zo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the zo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cursor to the 1st corner of the area to b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mark key to decide the 1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1st corner has been determined, mov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tangular window will appear on the screen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change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cursor to the 2nd corner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ed, press the mark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the area to be zoomed has been determined,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is needed for the location and the size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 determine the destination window, move the drawing to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location and press the mark key to determine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nce the 1st destination corner has been determin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again. A rectangular window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window will change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moving the 2nd corner to the desired loc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key and the zoom operation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finishing the zoom operation, you can press the Undo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detailed editing on a part of your drawing, us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tool. After choosing the tool for zoom gr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a rectang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 This window is to locat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rawing to be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window to the desired location 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zoom grid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drawing area with the drawing tool, a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 the color you want by pressing color key,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o the pixel you want yo edit 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ixel with selected color will be drawn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fter finishing the editing, move the arrow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box 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zoom grid menu disappear and the drawing after ed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finishing the zoom operation, you can press the CANCEL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Box contains a music keyboard and 13 backgournd so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 The music keyboard allows user to play on CRT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Music Box, press the Music Box function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tool. A music box menu will appear on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Mus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music 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cursor to the keyboard item and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keyboard will appear on the sc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to the desired instrument square and pres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The sound of the instrument will be played which men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to the keyboard and press the mark key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music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ackground Music - (Available only when system has the AdLib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3 songs of backgournd music in the Music Box.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ve the arrow to any song selecting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he 13rd song, the music will play from song 1 to song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Quit From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nishing the keyboard playing or the backgourng music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any function key except the Music Box, Sound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, then you will leave the music box. At this time,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ntering the music box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rawing, there are two modes to control the backgroung mus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urn off the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urn on the backgroung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urn off the background music, the painter remains i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Musi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urn on the background music, the selected son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Sound Swit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music is controlled by the sound switch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will turn off the background music, and the sencond tou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the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(Under Microsoft 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data file created by Easy Painter is a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can be accepted by Microsoft Window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nter Microsoft Window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pen the picure file created by Easy Painter with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ommand. Be sure to choose the PCX for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 the Paintbrush PRINT command to prin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ZPAD can also be used as a mouse. In Mouse Mode,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O ENTER 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Mouse Mode, press one of the mark keys while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EZPAD. At this time, the mouse mode indicator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use Mode, the button assignments on the EZPA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left mark key while turning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PAD left mark key   =  Lef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PAD right mark key  =  Righ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right mark key while turning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PAD left mark key   =  Righ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PAD right mark key  =  Lef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A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 EZPAD is easy to setup and use. However, if the EZP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 with your software, the check-list and solutio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will solve mo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Easy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:   Error Message "EZPAD POWER OFF OR NOT CONNECTED !"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2:   The cursor does not respond at all to drawing too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unction keypa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 Check each of the following items to be sur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the EZPAD turned on ? (The power swit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n" position and the power indicator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the EZPAD in Painter Mode ? (The mouse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t be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Are all of your plugs connected securely and correct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the RS-232C interface cable inserted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port on your computer ? (The po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 that you specified when starting the Easy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   The cursor does not respond at all to drawing too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 Check each of the following items to be sur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the EZPAD turned on ? (The power swit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n" position and the power indicator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the EZPAD in Mouse Mode ? (The mouse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Are all of your plugs connected securely and correct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the RS-232C interface cable inserted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port on your computer ? (The po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 that you specified in your mouse driver and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B: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s         321 x 266 x 70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ght             1.2 (k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Key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Key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botto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        256 x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         RS-232C Via RS-232C Interfac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S-232C Interfac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 DIN 5 PIN MALE   D-SUB 9 PIN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D           1  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D           2  ---------------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D           3  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S           5  ----------------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Source       Via Keyboard Adap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Voltage      5V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aw       3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Keyboard Adapto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 DIN 5 PIN MALE   MINI DIN 5 PIN FEMALE   DC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D_CLK         1  -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D_DATA        2  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D_GND         4  -----------------  5  ----------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D_VCC         5  -----------------  4  ----------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Temperature      41  to  122  F (5  to  50 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Temperature        14  to  122  F (-10  to  50 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idity                   20 % to 95 % (Non-Cond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