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OF.COM       SummaSketch II Set UIOF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mmagraphics Corporation 1990, 1991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OF transmits a two character command (zu) to the tablet 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This will switch the tablet from MM to UI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IOF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(default) selects serial port 1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selects serial port 2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selects serial port 3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selects serial port 4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selects serial port 5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 selects serial port 6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selects serial port 7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selects serial port 8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xxxx 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r 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(example: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is program transmits in the SummaSketch default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hich is 9600 baud, 8 data bits, odd p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the /BA switch only when the serial port is located a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summary of command line switches are always availab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th the /? or /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87-1013-001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