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this disk you will find four directories, each with software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rs, and document file(s).  Th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DVR   - Contains real- and protected-mode ADI drivers for AutoDesk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.  Use these ADI drivers instea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 provided by AutoDesk.  Summagraphics ADI driv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witch between AutoDesk, Microsoft(R) Windows(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OS mouse applications without driver confli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ing for the pointing device in AutoDesk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ure to specify "ADI" or "Protected Mode AD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TDVR - Contains the tablet driver/mouse emulators TABLE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TMG.COM.  Use one of these drivers when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which supports Microsoft(R)'s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- Contains the following utilities for your Summagraphics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RST.COM - resets tablet with a four-button cursor (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OFRST.COM - resets tablet with a 16-button cursor (UIO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.COM - configures tablet for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OF.COM - configures tablet for UI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TEST.COM - tablet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.COM - sends commands to tabl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used to install Summa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s, INSTALL, is based on licensed softwa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Dynamics Corporation, P.O. Box 1558, Canyon Lak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130-1558 (USA). INSTALL is Copyright (c) 1987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ledge Dynamics Corporation which reserves al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worldwide. INSTALL is provided to you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 xml:space="preserve">of installing Summagraphics Windows drivers. Summa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ion has made modifications to the software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Knowledge Dynamics Corporation, and thus the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the INSTALL program shipped with the SummaSket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tilities Disk may not represent the performance an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s shipped by Knowledge Dynamics Corporation.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ion is exclusively responsible for the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Sketch Drivers and Utilities Disk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hase. In no event will Knowledge Dynam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ble to provide any technical support for the SummaSketch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87-1000-010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