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iew 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for Windows 3.1 using Windows Setup. Set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within Windows, or from DOS. Note that the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crosoft compressed format and can onl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installing through Windows Setup. Simply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Windows\System subdirectory WILL NOT work and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installation. Installing the drivers correct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process. It is accomplished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after the driver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select "Other disk..." again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olutions. Look for the PowerView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change resolutions in the future. Make 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&gt;md 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that subdirectory (C:&gt;cd \et4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s disk into the appropriate driv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once the drivers are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select "Other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Look for the PowerView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 C:&gt;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f you are having problems installing these drivers please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vendor for further assistance.(as your vendor may have don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hat require custom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