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788948202"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656921973"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169948267"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24646317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