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50006406"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1433351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398796177"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6613400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