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176021242"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884606205"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2131430453"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68595133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