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351328152"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887743220"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043292148"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58231325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