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UNIXDRV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describes the features and use of the NCR SDMS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for the SCO UNIX operating system. It is divid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 UNIX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Introduction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 UNIX is the first UNIX operating system licensed for IBM-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computers. The integrated communications, file system,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upport, and documentation create an ideal platform for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a full-featured, UNIX-based operating system. SCO UNIX takes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capabilities of the 80386 and above micro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 UNIX 3.2 provides Basic Utilities, and Extended Utilities,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evelopment System packages. These items, plus th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are provided on diskettes (also available on tape or CD). SCO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ed these diskettes: N(1-2) and M1 for Installation, B(1-3) for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, and X(1-7) for Extended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CR SDMS 3.0 SCSI device drivers are dynamically link edit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kernel. The rebuilt kernel must reside on the boot drive: eithe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, non-SCSI hard drive (IDE, ESDI, or ST506), or a SCSI hard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MS facilitates this by providing a Boot Time Loadable Driver (BTLD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3 SCSI configuration tool. The BTLD permits an easy instal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onto a SCSI hard disk with the software provided by SCO. The CAM3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ol simplifies loading the SCSI device drivers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provide instruction on configuring the SCO UNIX ker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CSI device drivers, adding SCSI peripheral devices, and inst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 UNIX onto a SCSI hard drive. These instructions assume you are 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UNIX system admin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SCO UNIX 3.2 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atur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Unix installation on a SCSI hard disk with the NCR Boot Time Load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r (BT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SCSI device driver installation with the NCR CAM3 SCSI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ous negotiation (including fast SC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multiple host adapters (SCO allows up to 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logical unit number (LUN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/R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scatter-g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 command que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namic interrupt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crip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installation on a SCSI system requires that a copy of SCO UNIX be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the device drivers to support SCSI devices. The instal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depends on how the SCSI devices will be configured. There ar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installation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all UNIX and the SCSI device drivers on a non-SCSI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 UNIX and the SCSI device drivers on a SCSI boo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CSI devices will be attached to a SCSI host bus adapter card whil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n-SCSI hard drive (IDE, ESDI, ST506) as the boot hard drive, execu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1 is all that is necessary. This will install the NCR SCSI UN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s on the non-SCSI boot drive to access the SCSI devices.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supported include tape drives, CD-ROM drives, and SCSI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that will be used as secondary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plans to install a SCSI hard disk drive to be used as the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then procedure 2 will be executed. Procedure 2 uses a Boo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ble Driver (BTLD) to provide a user friendly method for installing UN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a SCSI har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To use the BTLD, the Basic and Extended Utilities packages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CO must be included 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procedures are described in detail below. NCR recommend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installation is accomplished in one session. B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r has sufficient time (possibly an hour) available to comple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CR CAM3 SCSI Configuration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installation procedures use the NCR CAM3 SCSI configuration tool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SI device drivers into the operating system. This utility is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kette with the NCR SDMS drivers for SCO UNIX. The CAM3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Configure the NCR SCSI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Add or Remove Specific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Make a SCSI N1 Boot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Relink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Remove All SCSI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Make Device Nodes for CAM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Show Current SCSI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options are referred to in the following procedures.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is not required when the BTLD is used to install UNIX on a SCSI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After completion of either installation procedure, CAM3 can be inv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from the UNIX prompt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kdev ca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way CAM3 can be used to make subsequent changes in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assumes UNIX is already installed on an IDE, ESDI, or ST50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drive. It will show how to include the device drivers nee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SCSI devices installed after the non-SCSI drive. This install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build a new UNIX kernel which includes the NCR SCSI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. The basic steps for accomplishing this are outlined below.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on UNIX installation can be found in the SCO UNIX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's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CR recommends creating a second copy of UNIX. Log in as root and iss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p /unix /unix.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a second copy of UNIX under the name /unix.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any problems arise with the Kernel being built in UNIX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ensures that a valid copy of UNIX will be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is working UNIX copy, type at the colon after the boot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x.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place the system UNIX with the working UNIX copy, type at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p /unix.good 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stall the NCR SDMS SCSI UNIX devic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sert the SCO SDMS SCSI Drivers floppy diskette in the drive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stallp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prompt will appear to insert the requested floppy diskette.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diskette has already been inserted, press the Enter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A prompt will then ask for the name of the package.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If the bhba driver is already present from a previous installation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nquires about replacing it. Do not replace it unless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to believe it is corrupted, or a newer version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o execute CAM3, remove the NCR floppy diskette from the drive (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3 has been installed on the hard drive),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kdev ca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The CAM3 main menu is displayed. To check that there are no SCSI dev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press 7 and Enter to show the current SCSI configuration.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no SCSI devices listed. If there are, press 5 for the o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ll SCSI devices, then press y and Enter to accept the 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From the CAM3 main menu, select option 1 to configure the NCR SCSI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. Three options are display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Configure NCR Host Adapter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Remove NCR Host Adapter Software from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Return to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Press 1 and Enter to configure the NCR UNIX drivers, then press 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o configure the NCR host bus adap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Each device driver in UNIX is assigned a number known as the major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The major device number assigned to the host bus adap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Write this number down, as it may be required later, and keep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NIX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A prompt is displayed asking what interrupt lines will be us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bus adapter. Interrupt lines associated with particular device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dentified to the kernel at build time. A list of interrupt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 displayed. The SDMS SCO UNIX driver performs dynamic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. Therefore, press 0 (zero) and Enter to exit this proc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system indicates that the proper interrupt lines for the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 bus adapter are not available, review the section under Troublesh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ing possible kernel rebuild problems and edit the sdevice en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confli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dding a SCSI Hard Drive to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a SCSI hard disk drive will not be added to this system,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rom the CAM3 main menu, select option 2 to add or remov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. A list will appear showing the current configuration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of choices. To add the SCSI hard disk drive, select option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figure Sdsk,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Read the explanatory text that appears and follow the prompts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t the next two prompts. A prompt will appear to add another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Answer y and press Enter. Select option 2 to add a drive to the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system will prompt for the prefix of the SCSI host adapt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is device. If the default is bhba, press Enter. If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bhba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system will prompt for which SCSI host adapter supports the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Press 0 (zero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he system will prompt for the Target ID of the SCSI hard drive.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 numb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The system will prompt for the LUN (Logical Unit Number) of the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Press 0 (zero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The system will prompt to update the SCSI Configuration file. Answer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A prompt appears to create a new kernel to effect the driver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n (as this will be done later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ing a SCSI Tape Drive to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a SCSI tape drive will not be added to this system, go to step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rom the CAM3 main menu, select option 2 to add or remov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. A list will appear showing the current configuration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of choices. To add the SCSI tape drive, select option 2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structions on using a SCSI tape drive are displayed. Press Ente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ree prompts to start the mkdev tape utility for install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Tape Drive Configuration Program menu appears. Select option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 tape drive,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Tape Drive Installation Menu appears. Select option 4 to instal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tape drive, and press Enter. From the next list select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tape drive to install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he system will prompt to configure the tape drive. Press y an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The system will prompt for the prefix of the SCSI host adapt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is device. If the default is bhba, press Enter. If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bhba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The system will prompt for which bhba SCSI host adapter suppor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drive. Press 0 (zero) an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The system will prompt for the Target ID of the controll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(ID number of the tape drive). Type the correct ID number (tw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) of the tape driv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system will prompt for the LUN (Logical Unit Number) of the t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Press 0 (zero) and Enter. The system will then prompt to upd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configuration file. Answer y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A list will be displayed showing the special devices that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Press Enter, and a list is displayed showing the link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tape drive. When prompted for a boot string, press q and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Tape Drive Configuration Program menu. Press q and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A prompt appears to create a new kernel to effect the driver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n (as this will be done later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ing a SCSI CD-ROM Drive to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a SCSI CD-ROM drive will not be added to this system, go to Step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From the CAM3 main menu, select option 2 to add or remov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. A list will appear showing the current configuration follow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choices. To add the SCSI CD-ROM drive, select option 3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structions on using a CD-ROM drive are displayed. Press Enter tw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at the prompts to start the mkdev cdrom utility for install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CD-ROM Configuration Program menu appears. Select option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a CD-ROM driv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system will prompt to configure the CD-ROM Drive. Answer y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he system will prompt for the prefix of the SCSI host adapt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is device. If the default is bhba, press Enter. If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bhba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The system will prompt for which SCSI host adapter supports th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Press 0 (zero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The system will prompt for the Target ID of the CD-ROM Drive.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numb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The system will prompt for the LUN (Logical Unit Number) of th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Press 0 (zero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The system will prompt to update the SCSI Configuration file. Answer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A prompt appears to configure a CD-ROM/TAP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Unless this is desired, answer n and press Enter. A prompt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high-sierra file system. Answer y and press Enter.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High Sierra/ISO9600 filesystem Configuration Program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1 to add high-sierra and press Enter. The system upd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Configuration File and returns to the CD-ROM Configur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Select q and press Enter to contin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A prompt appears to create a new kernel to effect the driver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n (as this will be done later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ebuilding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system now returns to the CAM3 main menu. Select option 4 to rel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 prompt will appear asking to rebuild the kernel. Answer y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The kernel will now be linked, which takes approximately 3 minu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will appear while the kernel is 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When the Kernel has been rebuilt, the system will prompt as to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rnel is to boot by default. Press y an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system will prompt whether to rebuild the kernel environment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nd Enter. When the CAM3 main menu appears, press q and Enter.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Main Menu, highlight Quit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o activate the new kernel the system must be rebooted.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Press Enter at the Boot: prompt and the new kernel will load.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host bus adapter with an NCR ROM installed, the NCR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oad message when the kernel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Log in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will install UNIX on a SCSI hard disk drive. It will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SI device drivers needed to access SCSI devices installed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SI drive. This installation is necessary to build a new UNIX kerne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NCR SCSI device drivers. With the BTLD, it is not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UNIX already installed on a non-SCSI hard drive. Also,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reate a new SCSI N1 disk. The basic steps for accomplis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e outlined below. Further detail on UNIX installation can be fou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SCO UNIX System Administrato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Link edit the BTLD into the UNIX kernel during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Prepare the SCSI hard disk by deleting any existing part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Insert the SCO UNIX N1 installation disk and reboot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At the Boot: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At the next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bsc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not remove the N1 diskette.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At the next prompt, replace the N1 diskette with the SCO SDMS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diskette (which contains the BTLD)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using the BTLD to install UNIX, the CAM3 configuration too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Continue from this point as a normal installation according to the S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X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Remember, the Basic and Extended Utilities packages must be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using the BT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NCR recommends creating a second copy of UNI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 in as root and issue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cp /unix /unix.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creates a second copy of UNIX under the name /unix.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any problems arise with the Kernel being built in UNIX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ensures that a valid copy of UNIX will be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ccess this valid UNIX copy, type at the colon after the boot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unix.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place the system UNIX with the valid UNIX, type at the system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cp /unix.good /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Install the NCR SDMS SCSI UNIX devic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After rebooting the system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mkdev cam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Enter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The CAM3 main menu is displayed. To check that there are no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s installed, press 7 and Enter. This will show the current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. There should be no SCSI devices listed. If there are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for the option to remove all SCSI devices, then press y and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the 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From the CAM3 main menu, select option 1 to configure the NCR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 drivers. Three options are display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1. Configure NCR Host Adapter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2. Remove NCR Host Adapter Software from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3. Return to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Press 1 and Enter to configure the NCR UNIX drivers, then press 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to configure the NCR host bus adapt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Each device driver in UNIX is assigned a number known as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 number. The major device number assigned to the host bus adap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ayed. Write this number down, as it may be required later, and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ith the UNIX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A prompt is displayed asking what interrupt lines will be us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st bus adapter. Interrupt lines associated with particular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s must be identified to the kernel at build time. A l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 lines available is displayed. The SDMS SCO UNIX driver per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namic interrupt mapping. Therefore, press 0 (zero) and Enter to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cess and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the system indicates that the proper interrupt lines for the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st bus adapter are not available, review the section under Troublesh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cerning possible kernel rebuild problems and edit the sdevice en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iminate the confli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Adding a SCSI Hard Drive to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a SCSI hard disk drive will not be added to this system,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p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From the CAM3 main menu, select option 2 to add or remov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s. A list will appear showing the current configuration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menu of choices. To add the SCSI hard disk drive, select option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nfigure Sdsk,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Read the explanatory text that appears and follow the prompts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 at the next two prompts. A prompt will appear to add another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. Answer y and press Enter. Select option 2 to add a drive to the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l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The system will prompt for the prefix of the SCSI host adapt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s this device. If the default is bhba, press Enter. If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t bhba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b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The system will prompt for which SCSI host adapter supports the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 drive. Press 0 (zero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The system will prompt for the Target ID of the SCSI hard drive.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D numb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The system will prompt for the LUN (Logical Unit Number) of the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d drive. Press 0 (zero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The system will prompt to update the SCSI Configuration file. Answer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. A prompt appears to create a new kernel to effect the driver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 n (as this will be done later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Adding a SCSI Tape Drive to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a SCSI tape drive will not be added to this system, go to step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From the CAM3 main menu, select option 2 to add or remov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s. A list will appear showing the current configuration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menu of choices. To add the SCSI tape drive, select option 2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Instructions on using a SCSI tape drive are displayed. Press Ente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xt three prompts to start the mkdev tape utility for install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pe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The Tape Drive Configuration Program menu appears. Select option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a tape drive,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The Tape Drive Installation Menu appears. Select option 4 to instal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 tape drive, and press Enter. From the next list select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 tape drive to install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The system will prompt to configure the tape drive. Press y an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The system will prompt for the prefix of the SCSI host adapt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s this device. If the default is bhba, press Enter. If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t bhba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b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The system will prompt for which bhba SCSI host adapter suppor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pe drive. Press 0 (zero) an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. The system will prompt for the Target ID of the controll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 (ID number of the tape drive). Type the correct ID number (tw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ommended) of the tape driv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 The system will prompt for the LUN (Logical Unit Number) of the t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. Press 0 (zero) and Enter. The system will then prompt to upd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 configuration file. Answer y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. A list will be displayed showing the special devices that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d. Press Enter, and a list is displayed showing the link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ed tape drive. When prompted for a boot string, press q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turn to the Tape Drive Configuration Program menu. Press q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. A prompt appears to create a new kernel to effect the driver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 n (as this will be done later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Adding a SCSI CD-ROM Drive to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If a SCSI CD-ROM drive will not be added to this system, go to Step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From the CAM3 main menu, select option 2 to add or remov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s. A list will appear showing the current configuration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menu of choices. To add the SCSI CD-ROM drive, select option 3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Instructions on using a CD-ROM drive are displayed. Press Ente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times at the prompts to start the mkdev cdrom utility for inst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D-ROM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The CD-ROM Configuration Program menu appears. Select option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 a CD-ROM drive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The system will prompt to configure the CD-ROM Drive. Answer 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The system will prompt for the prefix of the SCSI host adapt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rts this device. If the default is bhba, press Enter. If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t bhba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bh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The system will prompt for which SCSI host adapter supports th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. Press 0 (zero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The system will prompt for the Target ID of the CD-ROM Drive.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 number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. The system will prompt for the LUN (Logical Unit Number) of th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. Press 0 (zero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 The system will prompt to update the SCSI Configuration file. Answer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ress Enter. A prompt appears to configure a CD-ROM/TAP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. Unless this is desired, answer n and press Enter. A prompt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add a high-sierra file system. Answer y and press Enter.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display the High Sierra/ISO9600 filesystem Configur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u. Select option 1 to add high-sierra and press Enter.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dates the SCSI Configuration File and returns to the CD-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iguration Program menu. Select q and press Enter to contin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. A prompt appears to create a new kernel to effect the driver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 n (as this will be done later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Rebuilding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The system now returns to the CAM3 main menu. Select option 4 to rel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X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A prompt will appear asking to rebuild the kernel. Answer y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. The kernel will now be linked, which takes approximately 3 minu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s will appear while the kernel is 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When the Kernel has been rebuilt, the system will prompt as to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kernel is to boot by default. Press y an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The system will prompt whether to rebuild the kernel environment.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and Enter. When the CAM3 main menu appears, press q and Enter.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 Main Menu, highlight Quit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To activate the new kernel the system must be rebooted.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 xml:space="preserve">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Press Enter at the Boot: prompt and the new kernel will load. If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host bus adapter with an NCR ROM installed, the NCR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display a load message when the kernel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Log in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rouble Shoot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olve some trouble shooting problems it is necessary to be aw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rtain files in the UNIX system. The directory etc/conf/cf.d contain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sdevice, mdevice, and mscsi. Two other files in this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dev.hdr and mdev.hdr, describe the values of the possible field entr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device and m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CONDITIONS SHOULD EXIST AFTER A SUCCESSFUL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The directory etc/conf/sdevice.d should contain a file named bh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The bhba file should contain the bhba sdevic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There should be a bhba entry for each SDMS SCSI controller configu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ystem in the sdevi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The second field for bhba in the sdevice file should be set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There should be a bhba entry in the mdevi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 There should be a bhba entry for each SCSI device in the mscs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. The directory etc/conf/pack.d/bhba should exist and contain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iver.o, RAMcore.h, and space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INTERRUPT CONFLICT MESSAG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In the sdevice file, check the fifth field of the bhba entry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flict with that of any compet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CSI DEVICE CAN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Reboot to observe the system configuration table when it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Look for bhba entries for each SCSI device connected to an NCR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. Also, check to see that the desired value for each field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X SYSTEM BEHAVES UNRELIABLY AFTER A CONFIGURATION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When ever the hardware or software configuration is altered, the ker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rebuilt. Use option four of the CAM3 configuration tool, or chan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/etc/conf/cf.d directory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./link_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build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KERNEL REBUILD, AN ERROR MESSAGE INDICATES THE CHARACTER DEVIC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DEVICE cn CONFLICTS WITH THE CHARACTER DEVICE NUMBER OF bh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Reinstall the CAM3 software using the installpkg utility. Rememb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oad the bhba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INSTALLATION, THE ROOTDISK IS NOT FOUND, OR THE PARTITION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K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. If a SCSI tape drive is used in the initial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SI tape drive ID should be set to 2, and it should be configured to path 0, LU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D of the tape drive should not conflict with a SCSI hard disk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. Make sure no previous partitions exist on the root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