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 MIC System - Release Note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 Video Attributes Command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       Version 1.1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 I M P O R T A N T 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tch is only to be used with MIC System I v4.0 and v4.0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not work with later versions of 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software using the standard AMS installation procedur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sert the distribution diskette in a floppy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om the AMS Main Menu, select the "Install an AMS Appli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y the source drive as the floppy dr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ette. Specify the destination as the drive on which the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stem is installed (should be C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atch is provided to allow you to control the contrast, brigh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aturation of your video image from within an MIC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new command module (MIC-ATT.EXE) which provides a new 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group (ATTRIB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procedure copies this module along with other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 into your \MICFILES directory. It creates a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30EXTRA.CNF (or adds a line to your existing M30EXTRA.CNF) which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the ATTRIBUTE command will be loaded into memory each time MI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you wish to selectively load the module, delet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:\MICFILES\MIC-AT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30EXTRA.CNF, or delete the complete file if it is the only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o load the module, simply run the MIC-ATT.EXE program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loading 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s made available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CONTRAST C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SATURATION 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E BRIGHTNESS Input BLevel H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CLevel, SLevel and BLevel are values between 0 (minimu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(maximum), Input specifies the video source and must be 1 or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ue is a value between -128 and +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words can be abbrieviated to 3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