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   Pioneer/Philips User Cod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      Compatibility Patch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         Version 4.0.7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I M P O R T A N T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oneer LD-V4300 videodisc player does not correctly emulate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hen dealing the Philips User Codes (supported by MIC)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courses which request a Philips User Code acting err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ven blanking the video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supplied avoids the problems by completely emulating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disc player actions, and thus providing correct Philips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This patch software is installed from within AMS in the usual 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nstall an AMS Application" op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renam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-PI42.SYS  ---&gt; SCRN-MCT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opies MIC-PI42.SYS from the supplied diskette into the MIC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For that reason the destination drive specified must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MIC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fter installation you must re-load the MIC system to br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f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