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 Psychopath meldet sich zu 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meldet  sich  nach  einigen,wenigen  Plattentests  und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tellung zum ersten Mal Archibald H. zu 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 jetzigen  Ausgabe  beschere ich  euch  viele  Adres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ten  -,T-shirt  -,Fanzinevertrieben  (alles  PUNK).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von mir wohl (so wie  ich`s z.Z. so sehe) weiterhin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Infos zu verschiedenen Dingen zu erwar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werden wir  wohl eine Bierhotline  in`s Leben rufen,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fen wir will      ich  hiermit   zun�cht  die   Leser   auf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 Midnight  ihre  Bierschoten  zu  schicken  (Lieblingsm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geschichten...).Diese werden dann  wohl (je  nach Resonan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n�xten  Blackmail  abgedruckt  werden.Wer  die  Blackmail N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sen  hat,der   wird  uns   wohl   seine  Meinung   dazu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enthalten wollen.Also teilt  uns mit  was ihr so  von d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t,was ihr  schei�e oder  gut findet(das  ist n�mlich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 f�r  unsere,eure Zukunft,die  wir dann  ganz nach Be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ieren  werden;mit  fiesen,  kompromi�losen,  beleidi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weise    jugendgef�hrdenden     Schriften.Nehmt     euch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!).Midnight,unser b�ser,ewig  schimpfender  F�hrungskopf(er l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Wort) hat das Zeug  zum Kinderm�rder.Surfin` Bird ha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 einen  Lamer  zur Strecke  gebracht  und f�llt  mit schl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entaren � la  "Die Lamerscum" oder  "Lamer, pass blo� auf,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 ich  Dir  `nen Virus  auf'd  Festplatte nauf  !"  immer �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 auf.Unser Gewaltpotential ist unersch�pf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ght goe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's mercy ?It seems to be a good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've never heard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 habt ihr's:    PLATTENVERTRIEBE ZUM VERR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mok Rec.(Holger Schmidt)\Droste-H�lshoffstr.42\4709 Bergk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.M.Music\Robert-Boschstr.3\7038 Holzg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GR\Skalitzerstr.49\1000 Berl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lasting Youth Rec.\Sauerbruchstr.7\6700 Ludwig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onzen Records\B�ckstr.39\1000 Berl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ullet Records(S.Ehret)\Kernstr.12\7148 Remse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mpari Records\Friedrichstr.110\4000 D�sseldor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y-Glo Records\Probsteigasse 44-46\5000 K�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et Happy\Falkensteinerstr.27\6000 Frankfu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ass Produktionen(Peter Bl�mer)\Romerstr.70\4370 M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iots Records\Rheinischestr.14\4600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ognito Records\Hochfirststr.23\7000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ntil Records c\o Lutz Ke�ler\Steinweg 2\6464 Lins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oban-Tapes(Br�di Neumann)\Schulzendorfstr.28\1000 Berli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nock out Records\B�sackerstr.23\4100 Duisbur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LIBU\BASEDOWSTR.2-10\2000 HAMBURG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asty Vinyl\Riepestr.17\3000 Hannover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 Mass Music(Thilo Kelling)\Dotzheimstr.63\6200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enage Rebel\Gerresheimstr.16\4000 D�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rz\Postfach 104151\4600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eird System\Alsterwiete 32\2000 Hambu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ide Records\P.O.Box 309\56100 Pisa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E -BITE\G�NNINGERSTR.3\7417 PFU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me Fun (Gaffer`s)\Weimeskamp 4\ 4775 Lippt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-Mist Records/Meisenweg 10/7270 Na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lf Realshock/M�hlenfeldweg 59/4330 M�hl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,kultige T-shirt gibt`s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"T-shirts mit Bi�"/Karsten Steingr�ber/Hollmeckerweg 10/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den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strovje Potsdam/Postfach3864/7730 VS-Schw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-Druck/Franz Schubertstr.8/6140 Ben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AP/Postfach 1007/6652 Bexbach    LESEN-KAUFEN-ABONIEREN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tifa Info/Gneisenaustr.2a/1000 Berl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umfuck (Fedor)/H�lderlinstr.13/4100 Duisbur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und da gibt's noch `ne Menge mehr Adressen. W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s nicht voll kriegt, meldet sich bei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