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rry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Documentation for Large ARRaY access by Kent Gru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199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pyrigh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ackage and the herein enclosed procedures/functions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rresponding documentation is the property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aG-Tekn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Kent Grundstr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Klppavgen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>S-890 14  K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manholm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WE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cla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ackage is distributed as it is, the author is not responsi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y kind of damage whatsoever caused by using herein enclosed proced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function. The author does not guarantee the operation of the rout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is only guaranteed to occupy diskspace. As for the documentation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guaranteed to be accurate and the author should not be hold respons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any damage caused by this documentation beeing inaccur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lea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ackage is hereby released into PUBLIC DOMAIN, you are fre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or to throw it in the trashcan at will. You are free to distrib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ackage along with it's documentation in it's unmodified for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 strongly urge you to distribute it to your friends/enemy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ersons whom you are in contact with. When distributing this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should conta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The unmodifi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The unmodified PASCAL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make modifications to the source you must also make modific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documentation stating what was done and when. When distribu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ch modified package it should contain the follow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1) The unmodifi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2) The unmodified PASCAL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3) The modified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4) The modified PASCAL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tribu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you find this package useful you may, if you like to, contribu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uthor of this package, adress found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vision his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e          Action                    P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         -------                   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 1990      Wrote this package.      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Jun 1990      Release to PD             K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intention with this package is to support a simple way of acce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rge arrays in small memory environments. The basic idea is that a po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PASCAL always yield a valid memory-location, and that such pointer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d by a function can be used as a vari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in part of this package is the GetPointer function that is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ocating data and supporting the pointer to that, it's return valu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neric pointer wich should be converted to specific type with a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upplied function of the following forma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ype MyType=( declaration of your data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r  MyArrayHandle:ArrayHand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 MyArrayEntry(Index:Indextype):^MyTyp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yArrayEntry=GetPointer(MyArrayHandle,Inde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MyType is your datatype and MyArrayHandle should contain th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ed by the OpenArray,LArray or DArry functions and Index is the entr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er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Array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the main initializer, it builds the internal structur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 and sets ut the bucket-stack wich is an last-used table of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ach memory-bucket will contain an item or be emp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:=OpenArray(FName,EntrySize,NumEntries,NumBuckets,PurgeFlag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useFlag,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scription of paramet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          Desc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Name              Filename of datafile containing the ent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array not presently in 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trySize          Size of each item in the array. Prefer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value returned from the SizeOf pseud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Entries         The size of the array in items. Supp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arameter with 1000 will creat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 containing 1000 items numbe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0 to 999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umBuckets         The number of items that the stack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ld for this array. The larger this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the greater the chance is that an requ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em is in ram. This value should not be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3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urgeFlag          Specifies what should be done with the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ile when calling the CloseArray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is is set to Purge the file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eleted, if you would like to save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 future use this should be set to NoPur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useFlag          Tells the unit what it should do with an o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file if one exists. Setting this to Re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t will open the old file trying to use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s the array, if none found it would be cre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tting this to Create a new file will be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ther an old one exists or no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              Tells what initial access mode should be us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array. The modes is as follow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adWrite: Full access with reading and wr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owed (Default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Read:    Prevents the unit from reading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old value from the file th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mmediatley creating a NEW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Write:   Prevents the unit from writing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values to the file. Thi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to simulate constant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preventing update in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item in memory can be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owever but it will NOT be writt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to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getpointer function will run slightly fas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the NoRead and NoWrite m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returns a number serving as a handle, the actual val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an index into the header table and should not be modifi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r program. This value should be supplied as the Handle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e other functions/proced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rry/Darry Fun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ese two serves as easier_to_use interfaces into the OpenArra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rry: Creates a new array giving it a temporary name with a datafil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deleted upon clos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rry: Opens an old array if exist or creates a new one if not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atafile will be saved when clo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:=LArry(EntrySize,NumEntri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:=DArry(FName,EntrySize,NumEntries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: See the OpenArra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Values: See the OpenArra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Array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is used to terminate the use of an array and to remo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atafile from disk if the Purge option is in aff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Array(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         The return value from the OpenArra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shArray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is used to write out ALL information from the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kets into the file and marking all memorybuckets as free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used to ensure all data is written onto disk. It will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lose the file to ensure that DOS buffers are properly writ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will also UnFreeze all frozen ent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shArray(Handl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         The return value from the OpenArra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shAllArrays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that calls the FlushArray procedure flushing ALL open array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shAllArray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cedure WriteMo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for setting the access mode for an open array. This can be very usefu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you for example have generated a large array containg say,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ames from the phonebook and want to search it. If you then set the No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on the array it will speed up the search. NOTE: You should flu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rray BEFORE you change the mode to NoWrite or you may have data in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an never will be written to disk, and thereby lo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riteMode(Handle,Mode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    ArrayHandle returned by OpenArray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     New mode to assign the array. Se Fun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Array for details on this parame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GetPointer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the function that does the job, it's purpose is to retu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pointer to the data, it will read in the data from disk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t already in memory and it will write out data that ha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en used recently in order to free a bucket for the new data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act according to the mode of the array, meaning if the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s been marked as ReadOnly it will NOT write to disk and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rked WriteOnly it will NOT read from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er:=GetPointer(Handle,Ind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      ArrayHandle from OpenArray function. It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ecked for validation and the program will ab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it is inval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       Index number for the item desired. This correspo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the values 0 to NumEntries-1 for this array.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ll be rangechecked and the program will abort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s not within proper r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turn valu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generic pointer to the memory containing the desired entry.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er should be converted with a usersupplied function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per type (see earlier descrip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ointer returned here is NOT suitable for storing in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ointer and using again since the data might have dissapear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am. If you need to store the pointer away for later retrival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 copypointer you must Freeze the entry, such frozen entry will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eave ram or move in ram until UnFrozen or Flu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ith MyType(Freeze(MyHandle,100))^ Do (* Freeze entry 100 in ram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e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(* Operate on the fields of MyType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Freeze(MyHandle,100); (* Release the entry again *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eeze Fun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function is similar to GetPointer but with the difference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entry is locked in place and will stay in until UnFreez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lush is called. This is useful for With statements where you acc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ther entries also. Remember a frozen entry will use the same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d will not be unloaded from ram. This means that if you freeze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whole stack there will not be any available buckets left to st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ew entries into (=Program ABORT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 Pointer:=Freeze(Handle,Ind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 and return values same as for the GetPoin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Freeze Procedu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opposite of Freeze. Used to release a previously frozen en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f the entry is unfrozen it will remain that way. If you dont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procedure on an entry it will not leave ram holding a buck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til UnFrozen or Flus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yntax: UnFreeze(Handle,Index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rameter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ame as for Freeze and GetPointer Fun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rthe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upplied sourcecode is written for TurboPascal V 4.0 or la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urboPascal is a trademark of Borland Int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unction MaxAvail has been used instead of MemAvail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ee if it is possible to allocate an entire datablock as a contig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hunk of bytes. This is due to the possibility that MemAvail ma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ough memory but fragmentation causes the impossibility to alloc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bu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Bu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pace allocated for an item is called bucket, It is a contigou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f bytes holding data of a format unfamiliar to the unit itsel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itilaiz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unit uses an autoinit procedure installing an autoexit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sed to automatically close an array that was not properly clos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clean up the array header stru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nstan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constant MaxArraysOpen contains the maximum number (-1) of arr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be open at the same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Hand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n integer in the interval of 0 (zero) to MaxArraysOpen-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dex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is an longint used for identification of an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urther documentation of the source refer to the commen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ascal source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Program termin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is unit will abort the program with a call to the HALT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n several conditions. A message will be printed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"LARRY: &lt;message&gt;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re &lt;message&gt;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ritical I/O error #&lt;numb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n I/O error have occured when there is a total disaster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program to hav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o many bucke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Reported by OpenArray if the number of buckets supplied ecc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maximum set by the BucketMax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 available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the entries in the header area is already used. The 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o this problem is to raise the MaxArraysOpen const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enough disk 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selected drive cant hold the datafile required for this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't create file for READ ONLY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lag NoWrite was supplied for a Reuse where there is no old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't create disk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le to generate the dat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/O error creating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ome error occured while building the datafile. Possible ca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disk beeing fu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ode for NEW array can't be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Specified CREATE for an new array when mode is READ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Not enough memory for datastr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ut of memory when allocating space for databuckets. Note;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may be caused by severe fragmentation and MemAvail may re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enough memory but none of the areas is large en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Unable to generate name for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ouldnt build a unique name for the array, report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LArry function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ttempt FREEZE on WRITE ONLY arr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 order to Freeze you must have an array with Read acc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n't scr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file could not be removed when closing a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All entries LOCKED in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When requesting an empty bucket all where foun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frozen in mem. This could be caused by an absent UnFreez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call or the number of buckets is too sm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Invalid array hand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The number supplied as the Handle parameter does not yield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  <w:u w:val="single"/>
        </w:rPr>
        <w:t xml:space="preserve">open arr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  <w:u w:val="single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