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I Magazine Hypertext for APUC Magazine Syste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LEGENDARY MTI,  Nov. 1994 - Feb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mindestvor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der kompatible, Prozessor 80286, S-VGA 256k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, Disk-Cache z.B. SmartDriv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nseren Testl�ufen hat sich herausgestellt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einigen Maus-Treibern gibt, welche ansche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reit sind den Super-VGA-Modus zu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das Vort�uschen eines Standard-Grafik-Modu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m�chtige Ver�nderung der BIOS-Variablen hat nix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Probleme mit ihrer Maus haben, so trag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File MAGAZIN.INI per DOS-Editor oder �ber MAGAZ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ie Maus-Abfrage im Hypertext-Programm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. Zum 'Anklicken' der gr�nen Schlagw�r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der der Men�-Leiste k�nnen Sie dann die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Den Pointer bewegen Sie an die gew�nschte 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die Cursor-Links und -Rechts-Tasten dr�ck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Schlagworten zu springen oder die Anfang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zeichnung der Buttons dr�cken, um den Point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n�pfe zu positionieren. Dan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an die verwendete Grafik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utzt den VGA-Modus mit der Aufl�sung 800x600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arben. Da dies kein Standard-VGA-Modus ist und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Grafikkarten-Hersteller bez�g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ierung der erweiterten Super-VGA-Modi nich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m�ssen Sie nun vor der Benutzung des Hyper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die Werte f�r die Modus-Installierung f�r Ihr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unten angegebenen Tabelle heraussuchen und dur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 in das MAGAZIN.INI-File dem Programm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               0058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              006A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       0054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  0070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             4F02,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con            0029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24x          0058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 0029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       0070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         0029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            6F05,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Res               006A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on               005B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                 0058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            0052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ght  4F02,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              0029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        0058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us               002A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           0029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             001F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                4F02,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            0029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bes              005B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005B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          0029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             6F05,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     0058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        4F02,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VESA-kompatible Karte besitzen,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-Erweiterungstreiber benutzen, so k�nnen Si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4F02,0102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tragen Sie dann bitte folgenden Beispie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in das MAGAZIN.INI-F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=4F02,0102               ( z.B. f�r VESA allgeme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=005B,0000               ( z.B. f�r Trid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              zeilenweis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rauf/runter            seitenweis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chts/Links         Schlagwort-Auswahl (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der Backspace       einen Text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1 / Ende                Textanfang,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Feier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I,H,B,D,M,Z      Pointer zum Butto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-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Maustaste                anklicken (1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               Funktion: einen Text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m Anklicken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e Worte im Text            n�chsten Tex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-Button                  einen Text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-Button               zur�ck zum allererst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f / Runter - Button         seitenweis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-Button                 Text drucken a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-Button                   diesen Text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-Button                    Grafik unterm Text aus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Button                    (z.Zt.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rucken des angezeigten Textes mu� der Drucke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erden (oder Taste D und dann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an LPT1 mu� zu diesem Zeitpunkt empfangsberei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Papier drin und Online, sonst passiert gar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rucken geschieht NICHT im Hintergrund - es mu� solan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 werden, bis der Drucker alle Daten empfangen ha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komplett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Druckerausgabe kann dieser Vorgang mit ESC vor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erden, aber vorsicht, evtl. kann es passiere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-Programm sich komplett verabschiedet, denn ESC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f�r den Programm-Abruch (etwas Anwenderfe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sei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-Einstellungen (Probedruck, Letter Quality, F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am Drucker selbst vorgenommen werden (so einfach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uns das - ba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m normalen ASCII-Text-Format organisierte Mini-Datei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 grundlegende Voreinstellungen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n werden mittels Befehlsworten wie Variablenzu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ndhabt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=4F02,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n k�nnen Sie ganz nach Ihren W�nschen konfigur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in das Verzeichnis mit dem File MAGAZIN.INI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.B. mit Hilfe des DOS-Editors die �nderungen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die Arbeit aber auch von dem Hypertex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ehmen lassen: Rufen Sie MAGAZIN /SETUP auf und Si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per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gibt es nur zwei Befehle: VIDEO und MOUSE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das Programm nur aus der DOS-Kommandozeile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, um Kompatiblit�tsprobleme 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einen Zahlenparameter anzugeben, welch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ielte Laden einer bestimmten Ausgabe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 1     = Start mit Ausga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 2     = Start mit Ausga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       = Start mit der letzte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 SETUP =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GENDARY M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und Anregungen bez�glich dieses Programm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ner 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57 Lippstad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