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JP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4OS2 Updat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ersion 2.51 -- August 22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[Copyright 1992 - 1995, JP Software Inc., All Rights Reserv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blished by JP Software Inc., P.O. Box 1470, E. Arlington, MA 021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A, (617) 646-3975.  4OS2, 4OS2/16, and 4OS2/32 are trademarks and 4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 registered trademark of JP Software Inc.  OS/2 is a trademar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BM Corporation.  Other product and company names are trademar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ir respective owners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 through this file for a comprehensive list of what's changed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2.5.  Additional documentation on new features is in the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of the descriptions below may be more detailed than you need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ren't using a feature, feel free to skip to the next item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new to 4OS2 with version 2.51, you can skip this file entirel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gin with the 4OS2 Introduction and Installation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ile is divided into the following se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up and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s and Variabl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chnical and Compatibility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gs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jor new features and those which affect most users are mark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**" in the lists below.  Other items discuss smaller or more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ile is formatted at 58 lines per page, and contains form fee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e footers.  It can be viewed with a file viewer such as the 4OS2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, or printed on most PC printers using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 updat251.doc 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ing it with a program that formats the pages is not likely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e to the formatting included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(8/95-2.51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OS2 2.51  [8-22-95]          UPDAT251.DOC                 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4OS2 2.51 Change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rtup and Initializ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&gt;     Added two new .INI directiv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Exit = Key (Esc):  Allows you to map the keystroke us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exit the LIS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wapFilePath = Path:  (4OS2/32 only) Specifies the path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wap file (if it's NOT in \os2\system) so the MEMO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 can fin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Chang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&gt; **  COPY / DEL / MOVE / REN:  When using the prompt (/P) option,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CAPE will now cancel further processing for that argumen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ther than canceling prompting and continuing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&gt;     GOTO:  Made a change to try to accommodate both the old lab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yle (first word only) and the new style that permits multi-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&gt;     IFF:  Changed the way the command processor handles piping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F.  You can now pipe to an IFF and the pipe information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ed to the command(s) following the IFF (previously it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gnor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&gt;     LIST:  Now defaults to listing (all files ("*.*") if the argu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a directory name.  Also printing the file now display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ader (filename, date, and time) on the first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&gt;     ON:  Added a new ON ERRORMSG option.  ON ERRORMSG is the sam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ERROR, but displays the usual error message before execu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pecified command (ON ERROR suppresses the error messag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&gt;     SETDOS:  You can now change the default description filename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TDOS /D switch.  If the /D is followed by a double quot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ring inside the quotes will be used as the descri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tdos /d"files.bb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TDOS /D[0|1] switch (to disable or enable descri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ing) is still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OS2 2.51  [8-22-95]          UPDAT251.DOC                        pag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=&gt;     TYPE:  Will now check for a filename of "NUL" and allow it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 TYPE will trap attempts to type any other charac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nal Variables and Variable Func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&gt;     Added two new internal variab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%_CI           returns the insert-mode cursor shape, a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ercentage (see SETDOS /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%_CO           returns the overstrike-mode cursor shap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s a percent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&gt;     @ATTRIB:  Added an optional third argument.  The new syntax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@ATTRIB[filename[,NRSHA[,p]]].  The 'p' tells ATTRIB to accep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ial match; i.e. if the file has "RHA" attributes s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%@ATTRIB[filename,R]          fails, because @ATTRI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wants an exact m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%@ATTRIB[filename,R,p]        succee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&gt;     @READSCR:  Added offset capability when "+" and "-" are us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ow and column (e.g., "READSCR[-2,0,10]").  The ofsse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ative to the current 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&gt;     @TIMER:  Now separates the hundredths digits with the defa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ntry decimal character, not a hard-coded decimal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chnical and Compatibility Chang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&gt; **  4OS2/32 supports IBM's BeginLIBPath and EndLIBPath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lemented in OS/2 War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&gt;     The version number now uses the default decimal separator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country (e.g. "2,51" rather than "2.51" for German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&gt;     Trailing whitespace is now stripped from quoted HPFS names,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tibility with CMD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&gt;     Improved operation of batch files when they are run insid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 Fix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OS2 2.51  [8-22-95]          UPDAT251.DOC                        page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&gt; **  Directory colorization now looks for the last '.' in the file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rather than the first) to determine the extension for HPF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&gt;     Fixed a minor bug in UNKNOWN_CMD alias processing which ca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mand processor to remove the command argument if it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1) an existing file, and (2) not an executabl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&gt;     Worked around an OS/2 pipe bug that would sometimes disp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ftover 4START.BTM lines after piping to LIST /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&gt;     ?:  Fixed a problem with the ? prompting command only display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word of the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&gt;     DO:  Fixed a problem with ITERATE inside nested IFFs inside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&gt;     FFIND:  Fixed a problem which sometimes caused FFIND to lo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lessly printing blank lines; also fixed a problem with FFI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searching past the first 64K of the file in a text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&gt;     INKEY:  Fixed an obscure problem with combining the /P and /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witches and then entering invalid inpu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&gt;     SCRPUT / VSCRPUT:  Now preserve leading quoted whitespace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arg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OS2 2.51  [8-22-95]          UPDAT251.DOC                        page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