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5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* Using the 16-bit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OS2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OS2 2.5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OS2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An order form is included separately in the file ORDER.FRM.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so offers Take Command, an exciting new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; and other products which complement 4OS2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OS2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6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previous version of 4OS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OS2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OS2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OS2, see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4OS2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OS2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(08/95-2.51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2.51  [8-22-95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1 is a maintenance release of 4OS2. It contains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bug fixes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1.DOC.  This release coincides with simila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of our other command processors: 4DOS 5.51, 4DOS/NT 2.5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/16 1.01, and Take Command/32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issed previous major upgrades, such as version 2.0 or 2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obtain a copy of the corresponding upd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DAT20.DOC and/or UPDAT25.DOC) so you know what was new 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These files are available in our CompuServe,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download areas (the section on "Upgrades" below explain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ccess these area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OS2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OS2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one 5.25" 1.2MB disk, or one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4MB disk.  On-line copies will be in one .ZIP file,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4OS225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may choose to download th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e file is named REFMAN.DOC, and i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JP4REF.ZIP).  This is a large file and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nformation is available in the online help system, but w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SCII version of the manual available for those who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4OS2 2.0 Reference Manual and have not ordere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version 2.5 or 2.51 with the printed Addendum Manua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download the Addendum -- look for the file JP4AD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EXE            4OS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16.EXE*        4OS2 16-bit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DOC            ASCII copy of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INF            4OS2 help text for use with OS/2's VIE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A.ICO           A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B.ICO           Another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16A.ICO*       A sample 16-bit 4OS2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16B.ICO*       Another sample 16-bit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H.MSG           4OS2 quick-help text (for "/?" 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.DOC        Addendum to 4DOS, 4OS2, and 4DOS/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, for those with an earli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manual (must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ly, 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AB.TXT          ASCII tables to go with REFMA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OS2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OS2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S16.EXE*       Similar utility program for 16-bit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OS2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OS2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OS2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OS2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251.DOC        Information on changes in 4OS2 2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OS2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Files marked with an asterisk are part of the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4OS2.  The standard files contain the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See "Using the 16-bit Version of 4OS2" on page 5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OS2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OS2 2.51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OS2).  Decompress your downloaded 4OS2 2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, or any 4OS2 documentation file (inclu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, 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OS2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3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OS2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OS2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OS2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OS2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OS2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stall 4OS2 manually, be sure to read the notes in Chapt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troduction and Installation Guide about mod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environment variable to make 4OS2's full cross-refer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ork properly, and about modifying the DPATH variab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/?" quick help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OS2 Version 2.5 to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2.51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1.DOC, before you start using it.  4OS2 2.51 can be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drive" mode over previous versions of 4OS2, so you can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 before fully installing it.  4OS2 2.51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than any earlier version of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OS2 2.5 to version 2.51, make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ET OS2_SHELL line in your OS/2 2.x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the PROTSHELL line in your OS/2 1.x CONFIG.SYS fil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4OS2.EXE is stored. 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modification to the SET COMSPEC state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OS2 startup or exit files (4OS2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OS2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OS2 2.51 is stored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in the root directory of the boot drive the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mo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hat any OS/2 objects which explicitly name 4OS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ther than using the "*" to start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) are modified to reflect the new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.EXE is stored.  See the 4OS2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for complete details on using settings for OS/2 and 4OS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own 4OS2 version 2.5 you can "brand"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51 and convert it to a registered copy.  To do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BRAND program from 4OS2 version 2.5 in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version 2.51 files, and run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RAND.  Follow the on-screen instructions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serial number into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needed to brand your copy is on the small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yellow "Brand ID Card" which came with your copy of 4OS2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find this card with your branding cod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wn 4OS2 version 2.0 or earlier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 version 2.51.  Instead you must order an upgrade from J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can use your downloaded shareware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51 while you wait for the upgrade to be shipp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ORDERINF.DOC and ORDER.FRM fil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pgrades and our upgrad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OS2 2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16-Bit Version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comes with both 16-bit and 32-bit versions.  In genera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16-bit version for OS/2 1.x and 2.0, and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for OS/2 2.1 and above.  See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you may find that the 16-bit version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ork around" bugs in some network software with inadequat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If you have trouble accessing files on network dr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switch temporarily to the 16-bit version of 4OS2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iskette copy of 4OS2 with our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e correct version is installed automatically. 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menu also allow you to install either vers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ownloaded copy of 4OS2, the files you extrac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both the 32-bit and 16-bit versions.  The standard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ed archive are the 32-bit version; the four 16-bi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ames with "16" in them to differentiate them from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16-bit version from a downloaded copy of 4OS2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the files 4OS2-16.EXE, 4OS2-16A.ICO, 4OS2-16B.ICO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ALS16.EXE for the standard 32-bit files 4OS2.EXE, 4OS2A.IC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B.ICO, and SHRALIAS.EXE.  You can either use the 16-bit file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(for example, by changing your desktop objects or bat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directly to the 16-bit files), or you can rename the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use the standard names.  A typical sequence of r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the latter approach might look like this (rever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witch back from the 16-bit to the 32-bit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.exe 4os2-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.ico 4os2-32a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b.ico 4os2-32b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shralias.exe shrals3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-16.exe 4os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-16a.ico 4os2a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-16b.ico 4os2b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shrals16.exe shralia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not rename these files while they are in use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could not rename 4OS2.EXE from a 4OS2 session (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OS/2).  To work around this, perform the REN comma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4DOS, COMMAND.COM, or CMD.EX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OS2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OS2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3230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OS2 with other users, and obta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OS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OS2 upgrades and other files from CompuServ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BBS (see above), or from our Internet ftp sit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4OS2 updat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OS2 files even if they appear to be too lar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maining time on the system).  On the internet,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need via ftp from ftp.std.com, directory /vendors/jp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general JP Software files) or directory /vendors/jpsoft/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4OS2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OS2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OS2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OS2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1  [8-22-95]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