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A: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: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T: 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: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V-Service B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 50 12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0972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Shareware-Hnd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bestelle ich / bestellen w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PC-SKAT 3.0  VGA                  59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Handbuch fr PC-SKAT 3.0  VGA     10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PC-SKAT 2.7  mit Handbuch         29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eferung erfolgt auf 3,5"-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folgende Form der Bezah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Verrechnungs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land: + 4,- DM   Ausland: + 7,- DM  Versandkostenpausch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Per 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land: + 8,- DM   Ausland: + 27,- DM  Versandkostenpausch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Betrag wurde ber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Inland: + 2,- DM  Versandkostenpausch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: Postgiroam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, BLZ  37010050; Kto-Nr. 362914-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pauschale: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PREIS: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rleistung: Eine Gewhrleistung kann nur im Rahm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ausches von defekten Disketten 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Gewhrleistungen sind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eferung erfolgt grundstzlich nur gegen Vorkasse (V-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rweisung; Ausland: nur EC-Scheck) oder per Nachnahme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offene Rechnung.   Wir bitten um Ihr Verstndni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tum)                                 (Unterschrif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