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1528836553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1592050595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401952032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1766667018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2013310778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